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University of Dub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85534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RINITY COLLEG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&lt;TITLE&gt;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NAME&gt;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B.A. (Mod.) Computer Science, Linguistics and a Language</w:t>
        <w:br/>
        <w:t xml:space="preserve"> Final Year Project  April 2011</w:t>
        <w:br/>
        <w:t>Supervisor: &lt;SUPERVISOR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chool of Computer Science and Statistic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’Reilly Institute, Trinity College, Dublin 2, Ire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54:00Z</dcterms:created>
  <dc:creator>Andrew Butterfield</dc:creator>
  <dc:description/>
  <cp:keywords/>
  <dc:language>en-US</dc:language>
  <cp:lastModifiedBy>mcsweej</cp:lastModifiedBy>
  <dcterms:modified xsi:type="dcterms:W3CDTF">2011-02-03T15:48:00Z</dcterms:modified>
  <cp:revision>3</cp:revision>
  <dc:subject/>
  <dc:title>University of Dublin</dc:title>
</cp:coreProperties>
</file>